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 Реферат 2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Обращение к услугам посредников в международной торговл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.Товарные и расчет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4.Документы по платежно-банковским операция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Страхов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.Транспортные и отгрузоч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7.Транспортно-экспедиторски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8.Таможенные докумен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9.Стандартизация и унификация внешнеторговых докумен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0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1.Инициатива им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2.Телефонные перегово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3.Личные встречи с иностранными партнерами. Виды личных встре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4.Стратегия и тактика личных перегов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5.Этапы деловых перегов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6.Обсуждение отдельных вопросов на переговор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7.Психологические аспекты ведения деловой бесед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18.Деловой протоко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9.Протокольные приемы во внешнеэкономическ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0.Работа протокольной служб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1.Деловой этик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2.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3.Лицензии, разрешения и другие форма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4.Договор перевозки и страх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5.Переход риск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6.Распределение расх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7.Извещение продавца/покуп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8.Доказательство постав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29.Инспектирование товар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30.Транспортные условия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1.Основное содержание процесса доставки това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2.Основное содержание концепции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3.Виды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4.Логистическая система: понятие, совокупные затр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35.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center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Вариант темы реферата выбирается по последней цифре зачетной книжки обучающего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39:00Z</dcterms:created>
  <dc:creator>Компьютер домашний</dc:creator>
  <dc:description/>
  <cp:keywords/>
  <dc:language>en-US</dc:language>
  <cp:lastModifiedBy>Оля</cp:lastModifiedBy>
  <dcterms:modified xsi:type="dcterms:W3CDTF">2013-11-27T10:11:00Z</dcterms:modified>
  <cp:revision>13</cp:revision>
  <dc:subject/>
  <dc:title/>
</cp:coreProperties>
</file>